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 június 27.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color w:val="000000"/>
          <w:sz w:val="24"/>
          <w:szCs w:val="24"/>
        </w:rPr>
        <w:t>Pályázati és beruházási beszámol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ránitz Patrí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  <w:color w:val="000000"/>
        </w:rPr>
        <w:t xml:space="preserve">A pályázati feladatokat a Városfejlesztési osztály készíti és koordinálja azokat. A teendőket egy fő látja el teljes munkaidőben egy megbízásos fő segédletével, ugyanakkor a pályázati és projekt tevékenységeken belül külsős megbízott személyek is közreműködnek (nemzetközi pályázatok). 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bból kifolyólag, hogy a beszámoló tárgyát képező pályázatok részletes ismertetése a képviselő testületi ülések alkalmával megtörtént, jelen esetben az elmúlt évben történt fontosabb események kerülnek említésre. </w:t>
      </w:r>
    </w:p>
    <w:p>
      <w:pPr>
        <w:pStyle w:val="Nincstrkz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Zöld Város beruházás</w:t>
        <w:tab/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TOP-2.1.2-15-ZA1-2016-00004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  <w:color w:val="000000"/>
        </w:rPr>
        <w:t>A Kivitelezés kezdete 2018. október 1. volt, a megkötött vállalkozói szerződés szerint a kivitelezés befejezése 2019. április 30. A zöldfelület kialakításra került, közművek kiépítése befejeződik, elkészülnek a sétányok, közvilágítás alapépítményei kiépültek. A csapadékvíz helyszíni összegyűjtését, hasznosítását lehetővé tevő rendszer teljesen kiépült, közvilágítás felépítményei kihelyezésre kerültek. A zöldfelület egyszeri ápolási-irtási munkálatai lezárultak (beteg, koros, veszélyes fák eltávolítása)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bookmarkStart w:id="0" w:name="_Hlk106802449"/>
      <w:bookmarkEnd w:id="0"/>
      <w:r>
        <w:rPr>
          <w:rFonts w:cs="Arial" w:ascii="Arial" w:hAnsi="Arial"/>
          <w:color w:val="000000"/>
        </w:rPr>
        <w:t xml:space="preserve">A kivitelezési folyamatok lezárultak, a záró elszámolás összeállítása megtörtént A záró elszámolás elfogadásra került a Magyar Államkincstár részéről, a projekt fenntartási időszakba lépett. 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  <w:bookmarkStart w:id="1" w:name="_Hlk106802449"/>
      <w:bookmarkStart w:id="2" w:name="_Hlk106802449"/>
      <w:bookmarkEnd w:id="2"/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Hévízi termelői piac megújulása a hagyományok jegyében 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hu-HU"/>
        </w:rPr>
        <w:t>TOP-1.1.3-15-ZA1-2016-00005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 Város Önkormányzat által megvalósítás alatt álló TOP-1.1.3-15-ZA1-2016-00005 azonosítószámú projekt kivitelezési folyamata lezárult, a záró elszámolás összeállítása és benyújtása megtörtént. A záró elszámolás elfogadása Magyar Államkincstár részéről 2022.05.31-én megtörtént. A projekt fenntartási időszakba került. 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 w:cs="Arial" w:ascii="Arial" w:hAnsi="Arial"/>
          <w:b/>
          <w:lang w:eastAsia="hu-HU"/>
        </w:rPr>
        <w:t>Hévíz Gyógyhely fejlesztése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GINOP-7.1.9-17-2017-0000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vitelezési munkákat kivitelező sem a kikötött határidőre, sem a 20 naptári napos késedelmi kötbéres időszak lejártának időpontjára nem végezte el, ezért a kivitelezői szerződés a 2023.11.20-án kelt testületi határozat alapján felmondásra került. A felek elszámolása megtörtént, az önkormányzat a kötbérigényét előkészítette, melyet peres eljárás útján fog érvényesíte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projekt keretében megvalósult műszaki tartalom elszámolása megtörtént. A projekt átmeneti projektek közé sorolása megtörtént. Az új, módosított műszaki tartalom összeállítá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Festetics örökség bemutatását és hálózatba kapcsolását célzó termék- és infrastruktúrafejlesztés I. ütem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INOP-7.1.9–17-2018-00015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vitelezési folyamatok lezárultak, a záró elszámolás összeállítása megtörtént A záró elszámolás elfogadásra került a GINOP Irányító Hatóság részéről, a projekt fenntartási időszakba lép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vitelezés során a közbeszerzéssel kiválasztott vállalkozó az építési beruházás teljesítésével késedelembe esett, ezért az önkormányzat közölte kötbér igényét, melyet a vállalkozó azonban nem ismert el, a kötbért azóta sem fizette meg. Az önkormányzat a kivitelezést elvégző vállalkozóval szemben késedelmes teljesítése miatt késedelmi kötbér iránti igényt érvényesített, 45.639.871, - Ft összegben. A vállalkozó a kötbérigényt semmilyen mértékben nem ismerte el, beszámításához nem járult hozzá.  Az önkormányzat kénytelen volt a kötbér igényét polgári peres eljárás keretében érvényesíteni, melyet meg is tett és 2024. februárjában, a keresetlevelet Törvényszékhez benyújtot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Dobogómajor és Hévíz közötti kerékpárút kialakítás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OP-3.1.1-15-ZA1-2016-0000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szemléletformálás tevékenységet megvalósította. Zala Megyei Önkormányzat, mint konzorciumvezető a záró elszámolást és beszámolót benyújtotta Magyar Államkincstár rész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ának fenntartható közlekedésfejlesztése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TOP-3.1.1-15-ZA1-2016-0000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uszpályaudv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pályaudvar kivitelezési munkái megvalósul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örösmarty utcai kerékpárú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szCs w:val="20"/>
          <w:lang w:eastAsia="hu-HU"/>
        </w:rPr>
        <w:t>A kerékpárút építés és nyomvonal felfestési munkák megvalósulta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cs="Arial" w:ascii="Arial" w:hAnsi="Arial"/>
          <w:color w:val="000000"/>
        </w:rPr>
        <w:t>A kivitelezési folyamatok lezárultak, a záró elszámolás összeállítása megtörtént A záró elszámolás elfogadásra került a Magyar Államkincstár részéről, a projekt fenntartási időszakba lépett.</w:t>
      </w:r>
    </w:p>
    <w:p>
      <w:pPr>
        <w:pStyle w:val="Nincstrkz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laton-felvidéki kultúrtáj világörökség várományosi helyszín turisztikai célú fejlesztése c. projekt  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INOP-7.1.6-16-2017-00004 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ivitelezési folyamatok lezárultak, a záró elszámolás összeállítása megtörtént. A záró elszámolás elfogadásra került a GINOP Irányító Hatóság részéről, a projekt fenntartási időszakba lépett.</w:t>
      </w:r>
    </w:p>
    <w:p>
      <w:pPr>
        <w:pStyle w:val="Nincstrkz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A Hévízi-tó átfogó tóvédelmi programjának megvalósítása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KEHOP-4.1.0-15-2016-00050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alaton-felvidéki Nemzeti Park Igazgatóság konzorciumvezető 2016. június 30-án pályázatot nyújtott be, melyre vonatkozóan a támogatási szerződés 2017.01.27-én hatályba lépett. Az önkormányzat által megvalósítandó projekt a Hévíz 07/2 helyrajzi számon valósul meg, melyre az Erdészeti terv elkészítése megtörtént. A projekt keretében tervezett erdőgazdálkodási tevékenység (fakitermelés, erdőnevelés, ápolás) kivitelezése megvalósult, elszámolása megtörtént. </w:t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alaton-felvidéki Nemzeti Park Igazgatóság konzorciumvezető a záró elszámolást és beszámolót benyújtotta, mely elfogadásra került, a projekt fenntartási időszakba lépett.</w:t>
      </w:r>
    </w:p>
    <w:p>
      <w:pPr>
        <w:pStyle w:val="Nincstrkz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Kultúrbarangolás Hévíz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TOP-1.2.1-15-ZA1-2016-0001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incstrkz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kivitelezési folyamatok lezárultak, a műszaki átadás-átvétel megvalósult 2022.04.29-én. A marketing tevékenység megvalósítása van folyamatban. A projekt fizikai befejezése megtörtént, a </w:t>
      </w:r>
      <w:r>
        <w:rPr>
          <w:rFonts w:eastAsia="Times New Roman" w:cs="Arial" w:ascii="Arial" w:hAnsi="Arial"/>
          <w:lang w:eastAsia="hu-HU"/>
        </w:rPr>
        <w:t>záró elszámolás és beszámoló benyújtásra, majd elfogadásra került, a projekt fenntartási időszakba lépett.</w:t>
      </w:r>
    </w:p>
    <w:p>
      <w:pPr>
        <w:pStyle w:val="Nincstrkz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incstrkz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sapadékvíz infrastruktúra fejlesztés Hévíze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</w:rPr>
        <w:t xml:space="preserve">TOP-2.1.3-16-ZA1-2021-00047 </w:t>
      </w:r>
    </w:p>
    <w:p>
      <w:pPr>
        <w:pStyle w:val="Nincstrkz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Arial" w:ascii="Arial" w:hAnsi="Arial"/>
        </w:rPr>
        <w:t>A projekt keretében a kivitelezési tevékenységek megvalósítása megvalósult az alábbi közterületeken:</w:t>
      </w:r>
    </w:p>
    <w:p>
      <w:pPr>
        <w:pStyle w:val="Nincstrkz"/>
        <w:rPr/>
      </w:pPr>
      <w:r>
        <w:rPr/>
        <w:t>-</w:t>
      </w:r>
      <w:r>
        <w:rPr>
          <w:rFonts w:cs="Arial" w:ascii="Arial" w:hAnsi="Arial"/>
        </w:rPr>
        <w:tab/>
        <w:t>Zrínyi Miklós utca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r. Babócsay utca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66-os helyrajzi számú levezető árok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műszaki átadás-átvételi eljárás megvalósult, a kivitelezést követően a vízjogi üzembehelyezési engedély kiállításra került. A záró elszámolás összeállítása megtörtént. A záró elszámolás elfogadásra került a Magyar Államkincstár részéről, a projekt fenntartási időszakba lépett.</w:t>
      </w:r>
    </w:p>
    <w:p>
      <w:pPr>
        <w:pStyle w:val="Nincstrkz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incstrkz"/>
        <w:rPr/>
      </w:pPr>
      <w:r>
        <w:rPr>
          <w:rFonts w:cs="Arial" w:ascii="Arial" w:hAnsi="Arial"/>
          <w:b/>
          <w:lang w:eastAsia="hu-HU"/>
        </w:rPr>
        <w:t>Hévíz város és környezetének közösségi közlekedésfejlesztése című projekt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NYDOP-3.2.1/B-12-2013-0007 azonosító számú 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a az Alsópáhok, Cserszegtomaj, Nemesbük és Sármellék Községek Önkormányzataival konzorciumi együttműködésben benyújtott pályázata a többlettámogatási igény elfogadásával összesen 225 806 501,- Ft támogatást kapott. A kivitelezés megvalósult, azonban a fenntartási időszak a TOP-3.1.1-15-ZA1-2016-00007 azonosítószámú projekt befejezésével kezdődött meg. </w:t>
        <w:tab/>
        <w:tab/>
      </w:r>
    </w:p>
    <w:p>
      <w:pPr>
        <w:pStyle w:val="Nincstrkz"/>
        <w:rPr>
          <w:lang w:eastAsia="hu-HU"/>
        </w:rPr>
      </w:pPr>
      <w:r>
        <w:rPr>
          <w:lang w:eastAsia="hu-HU"/>
        </w:rPr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TOP_PLUSZ-1.1.3-21-ZA1-2022-00014 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Turisztikai infrastrukturális fejlesztések Hévízen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incstrkz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2022. május 23-án benyújtott pályázatot az Irányító Hatóság 2023. április 27-én támogatásra ítélte, melynek összege bruttó 299 990 764 Ft, támogatási intenzitás 100%. A támogatási szerződés hatályba lépését követően a projekt előkészítésének keretében a tervezési tevékenységek megvalósultak, illetve beszerzésre került a projekt részeként az egykori zsinagóga épületének bemutatására szolgáló kiterjesztett valóság. </w:t>
      </w:r>
    </w:p>
    <w:p>
      <w:pPr>
        <w:pStyle w:val="Nincstrkz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TOP_PLUSZ-3.3.2-21-ZA1-2023-00008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Egészségügyi alapellátás infrastrukturális fejlesztése Hévízen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incstrkz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2023. január 31-én benyújtott pályázat 2023. március 1-i jogosultsági bírálatát követően az Irányító Hatóság 2023. szeptember 8-án támogatásra ítélte, melynek összege bruttó 52 999 818 Ft. A pályázat támogatási intenzitása 100%, önerő biztosítása nem szükséges. A támogatási szerződés megkötését követően a projekt előkészítésének keretében a tervezési tevékenységek megvalósultak. </w:t>
      </w:r>
    </w:p>
    <w:p>
      <w:pPr>
        <w:pStyle w:val="Nincstrkz"/>
        <w:rPr>
          <w:rFonts w:ascii="Arial" w:hAnsi="Arial" w:cs="Arial"/>
          <w:b/>
          <w:b/>
          <w:bCs/>
          <w:color w:val="FF0000"/>
          <w:lang w:eastAsia="hu-HU"/>
        </w:rPr>
      </w:pPr>
      <w:r>
        <w:rPr>
          <w:rFonts w:cs="Arial" w:ascii="Arial" w:hAnsi="Arial"/>
          <w:b/>
          <w:bCs/>
          <w:color w:val="FF0000"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Magyar Kézilabda Szövetség, </w:t>
      </w:r>
      <w:r>
        <w:rPr>
          <w:rFonts w:cs="Arial" w:ascii="Arial" w:hAnsi="Arial"/>
          <w:b/>
        </w:rPr>
        <w:t xml:space="preserve">Kézilabda Munkacsarnok-fejlesztési program </w:t>
      </w:r>
      <w:r>
        <w:rPr>
          <w:rFonts w:cs="Arial" w:ascii="Arial" w:hAnsi="Arial"/>
          <w:b/>
          <w:lang w:eastAsia="hu-HU"/>
        </w:rPr>
        <w:t>– Sport utca Hrsz: 1455/8</w:t>
      </w:r>
    </w:p>
    <w:p>
      <w:pPr>
        <w:pStyle w:val="Nincstrkz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Kormány 1278/2017. (VI. 2.) Korm. határozatával egyetértését fejezte ki az Országos Kézilabda Munkacsarnok-fejlesztési programmal. A program keretében a létesítmény megépítéséhez az Önkormányzat a műfüves sportpálya melletti 5.239 m2 területű 1455/8 hrsz-ú ingatlant biztosította, melynek megközelíthetősége a Sport utca felől biztosított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tulajdonba adása 2019. október 9-én megtörtént, a munkaterület 2021.08.30.-án kivitelező részére átadásra került. A kivitelezés jelenleg is folyamatban van, generálkivitelező a Peszter Kft.</w:t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BMSK Zrt.-vel (majd jogutódlás révén a Nemzeti Sportközpontok) megkötött együttműködési megállapodás 1.3.1. pontjában foglaltak szerinti vállalását teljesítette, azaz kiépítette az ingatlan közmű megtáplálásait (víz-, szennyvíz, csapadékcsatorna, gáz, villamos) illetve teljesítette a Sport utca és a létesítmény belső parkolójának útcsatlakoztatásához szükséges tervszolgáltatási kötelezettségét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Magyar Falu Program keretében meghirdetett, Önkormányzati tulajdonú ingatlanok fejlesztése, önkormányzati feladatellátáshoz kapcsolódó beszerzések-2024 című, MFP-ÖTIFB/2024 kódszámú pályázat</w:t>
      </w:r>
      <w:r>
        <w:rPr>
          <w:rFonts w:cs="Arial" w:ascii="Arial" w:hAnsi="Arial"/>
          <w:lang w:eastAsia="zh-CN"/>
        </w:rPr>
        <w:t xml:space="preserve"> keretében Hévíz Város Önkormányzat 5 999 988 Ft támogatást nyert a Temetők kisléptékű infrastrukturális fejlesztése" támogatási tevékenység megvalósítása érdekében. A beszerzési eljárások lefolytatásra kerültek, a kivitelezés folyamatban van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emzetközi pályázatok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mindösszesen két nemzetközi projekt megvalósítását kezdi 2024 év során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z </w:t>
      </w:r>
      <w:bookmarkStart w:id="3" w:name="_Hlk135662892"/>
      <w:r>
        <w:rPr>
          <w:rFonts w:cs="Arial" w:ascii="Arial" w:hAnsi="Arial"/>
        </w:rPr>
        <w:t xml:space="preserve">INTERREG EUROPE PROGRAM keretében vezető partnerként </w:t>
      </w:r>
      <w:r>
        <w:rPr>
          <w:rFonts w:cs="Arial" w:ascii="Arial" w:hAnsi="Arial"/>
          <w:b/>
        </w:rPr>
        <w:t>„DIGITALIZE</w:t>
      </w:r>
      <w:r>
        <w:rPr>
          <w:rFonts w:cs="Arial" w:ascii="Arial" w:hAnsi="Arial"/>
        </w:rPr>
        <w:t xml:space="preserve">”: A turizmus ellenálló képességének növelése digitális megoldásokkal címmel </w:t>
      </w:r>
      <w:bookmarkEnd w:id="3"/>
      <w:r>
        <w:rPr>
          <w:rFonts w:cs="Arial" w:ascii="Arial" w:hAnsi="Arial"/>
        </w:rPr>
        <w:t>pályázatot valósít meg. A pályázat 1,768,303 EUR támogatásban részesült, melyből Hévíz Város Önkormányzat, mint vezető partner 308,100 EUR támogatást nyer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program keretében nemzetközi partnerség került kiépítésre, amely lefedi Európa teljes területé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Hévíz Város Önkormányzat, mint vezető partner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- Bukarest Metropolitan Area Intercommunity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- Fejlesztési Egyesület Partner Románia (Románia) 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- Badajoz Megyei Tanács Partner Spanyolország (Spanyolország) 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- Almodovar önkormányzat Partner Portugália (Portugália)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- Gemeente Vlissingen Partner Hollandia (Hollandia)</w:t>
      </w:r>
    </w:p>
    <w:p>
      <w:pPr>
        <w:pStyle w:val="Nincstrkz"/>
        <w:jc w:val="both"/>
        <w:rPr/>
      </w:pPr>
      <w:r>
        <w:rPr>
          <w:rFonts w:cs="Arial" w:ascii="Arial" w:hAnsi="Arial"/>
        </w:rPr>
        <w:t>- Rajna-Neckar Regionális Szövetség Partner Németország (Németország)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- Reggio Calabria városháza Partner Olaszország (Olaszország)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- Alytus District Municipality Administration Partner Litvánia (Litvánia)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Időtartam: 2024. április 1.- 2028 június 30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erreg Duna Régió Program keretében </w:t>
      </w:r>
      <w:r>
        <w:rPr>
          <w:rFonts w:cs="Arial" w:ascii="Arial" w:hAnsi="Arial"/>
          <w:b/>
        </w:rPr>
        <w:t>Be Ready</w:t>
      </w:r>
      <w:r>
        <w:rPr>
          <w:rFonts w:cs="Arial" w:ascii="Arial" w:hAnsi="Arial"/>
        </w:rPr>
        <w:t xml:space="preserve"> címmel (városi hőszigetek ellenálló képessége, felkészültsége és mérséklési stratégiája) konzorciumi partnerként vesz részt az Önkormányzat. A projekt célja, hogy eszközöket biztosítson a helyi és regionális hatóságoknak a városi hőszigetek azonosításához, valamint azok okainak és következményeinek az emberi egészségre, termelékenységre, energiafogyasztásra és biológiai sokféleségre gyakorolt megértésére. A projektben 12 ország 19 partnere vesz részt, akik közösen dolgoznak ki megoldásokat a városi környezetben lévő hőszigetek hatásainak mérséklésére. Partnervárosok, beleértve Hévízt, akcióterveket dolgoz ki a városi hőszigetek leküzdésére adatelemzés, várostervezési megoldások, szabályozások, fokozott tudatosság és infrastrukturális intézkedések révén. Hévíz város önkormányzat költségvetése 111 791 EUR.</w:t>
      </w:r>
    </w:p>
    <w:p>
      <w:pPr>
        <w:pStyle w:val="Nincstrkz"/>
        <w:jc w:val="both"/>
        <w:rPr/>
      </w:pPr>
      <w:r>
        <w:rPr>
          <w:rFonts w:cs="Arial" w:ascii="Arial" w:hAnsi="Arial"/>
        </w:rPr>
        <w:t>Időtartam: 2024. január 1.- 2026. június 30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ályázati és beruházási beszámolóról szóló tájékoztat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8487 - 1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8487 - 1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Char">
    <w:name w:val="Szövegtörz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37:00Z</dcterms:created>
  <dc:creator>T-Cont Kft</dc:creator>
  <dc:description/>
  <cp:keywords/>
  <dc:language>en-US</dc:language>
  <cp:lastModifiedBy>Lajkó Erzsébet Márta</cp:lastModifiedBy>
  <cp:lastPrinted>2024-06-20T14:25:00Z</cp:lastPrinted>
  <dcterms:modified xsi:type="dcterms:W3CDTF">2024-06-21T06:08:00Z</dcterms:modified>
  <cp:revision>3</cp:revision>
  <dc:subject/>
  <dc:title/>
</cp:coreProperties>
</file>